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63/19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– dostosowanie budynku Uniwersytetu Humanistyczno-Przyrodniczego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lokalizowanego w Częstochowie przy ul. Waszyngtona 4/8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obowiązujących przepisów techniczno-budowlanych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akresie bezpieczeństwa pożarowego (etap IV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35:00Z</dcterms:created>
  <dc:creator>a.bojarska</dc:creator>
  <dc:description/>
  <dc:language>en-US</dc:language>
  <cp:lastModifiedBy>a.bojarska</cp:lastModifiedBy>
  <cp:lastPrinted>2019-08-28T10:34:00Z</cp:lastPrinted>
  <dcterms:modified xsi:type="dcterms:W3CDTF">2019-08-28T08:35:00Z</dcterms:modified>
  <cp:revision>2</cp:revision>
  <dc:subject/>
  <dc:title/>
</cp:coreProperties>
</file>